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92985</wp:posOffset>
                </wp:positionH>
                <wp:positionV relativeFrom="margin">
                  <wp:posOffset>-2414270</wp:posOffset>
                </wp:positionV>
                <wp:extent cx="867410" cy="5788025"/>
                <wp:effectExtent l="8890" t="2206625" r="8255" b="220472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67240" cy="5788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mbria;Times New Roman" w:hAnsi="Cambria;Times New Roman" w:eastAsia="Times New Roman" w:cs="Cambria;Times New Roman"/>
                                <w:color w:val="auto"/>
                                <w:lang w:val="en-US" w:bidi="ar-SA"/>
                              </w:rPr>
                              <w:t>Adapted Lesson Plan Rubric</w:t>
                            </w:r>
                          </w:p>
                        </w:txbxContent>
                      </wps:txbx>
                      <wps:bodyPr lIns="274320" rIns="274320" anchor="t" rot="54000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180.5pt;margin-top:-190.1pt;width:68.25pt;height:455.7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mbria;Times New Roman" w:hAnsi="Cambria;Times New Roman" w:eastAsia="Times New Roman" w:cs="Cambria;Times New Roman"/>
                          <w:color w:val="auto"/>
                          <w:lang w:val="en-US" w:bidi="ar-SA"/>
                        </w:rPr>
                        <w:t>Adapted Lesson Plan Rubric</w:t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</w:r>
      <w:r>
        <w:rPr/>
        <w:t>Sibyl Athimattathil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22"/>
        <w:gridCol w:w="3157"/>
        <w:gridCol w:w="2333"/>
        <w:gridCol w:w="234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Clearly explains how implementing the adapted lesson will enhance students' understanding of waste, water, and/or energy in the realm of sustainability.  Substantiates how skills will be developed.</w:t>
            </w:r>
            <w:r>
              <w:rPr>
                <w:i/>
                <w:sz w:val="18"/>
                <w:szCs w:val="18"/>
                <w:highlight w:val="yellow"/>
              </w:rPr>
              <w:t xml:space="preserve">  </w:t>
            </w:r>
            <w:r>
              <w:rPr>
                <w:i/>
                <w:color w:val="000000"/>
                <w:sz w:val="18"/>
                <w:szCs w:val="18"/>
                <w:highlight w:val="yellow"/>
              </w:rPr>
              <w:t>Justifies why the lesson fits into the context of the classroom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Describes how implementing the adapted lesson will enhance students' understanding of sustainability.  Indicates how skills will be developed. 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ovides weak rationale for lesson adapt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ovides inadequate rationale for lesson adaptation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, Topic, Standards, Tim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>Topic, standards, and time are appropriate for the grade level selected.  Standards are listed for the students and for the professional development of the teacher 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pic, standards, and time are appropriate for the grade level selected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ne component missing or components are inappropriate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wo or more components missing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ives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 xml:space="preserve">Objectives are clearly written and assessable, and are targeted at diverse levels of Bloom’s taxonomy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are clearly written but are not targeted at diverse levels of Bloom’s taxonomy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are inappropriate/ not assessab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extremely poor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/Methods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>Procedures are extremely clear, well organized, appropriate for the grade level, and ready to use by other educators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cedures are clear, organized, appropriate for the grade level, and ready to use by other educators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ifications in clarity or organization would be necessary to use the procedure provid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rocedure is not replicable or is disorganized. 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/Rubric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 xml:space="preserve">Rubric is appropriate to assess students’ mastery of objectives and activities for the lesson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ubric is aligned with objectives and activities but may not sufficiently assess students’ mastery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ubric does not align with objectives and activiti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 grading rubric provided/rubric unsatisfactory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Conventio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  <w:t>Clearly written with impeccable grammar and no spelling errors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ell written with few grammatical/ spelling errors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me issues with clarity and/or grammar and spell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rammar/ spelling errors detract from the content and/or writing is unclear to the reade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Total Points Earned (max 24): _24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9050</wp:posOffset>
                </wp:positionV>
                <wp:extent cx="8060055" cy="86487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0" cy="88201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by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ove the idea of burying the garbage! What a way to really make kids understand! I am wondering if in addition to a few holes outside, if you might want to bury the trash in soil in bins in your classroom and leave them in a closet. That way you can guarantee that there is no animal waste or other contamination for your kids to be digging 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636pt;height:69.45pt;mso-wrap-distance-left:9.05pt;mso-wrap-distance-right:9.05pt;mso-wrap-distance-top:0pt;mso-wrap-distance-bottom:0pt;margin-top:-1.5pt;mso-position-vertical-relative:text;margin-left:0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by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love the idea of burying the garbage! What a way to really make kids understand! I am wondering if in addition to a few holes outside, if you might want to bury the trash in soil in bins in your classroom and leave them in a closet. That way you can guarantee that there is no animal waste or other contamination for your kids to be digging 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tal /2.4 = points for assignment (max 10)  10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ambria;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6:10:00Z</dcterms:created>
  <dc:creator>mmarrero</dc:creator>
  <dc:description/>
  <cp:keywords/>
  <dc:language>en-US</dc:language>
  <cp:lastModifiedBy>NYCDOE Schools</cp:lastModifiedBy>
  <dcterms:modified xsi:type="dcterms:W3CDTF">2016-10-29T16:15:00Z</dcterms:modified>
  <cp:revision>3</cp:revision>
  <dc:subject/>
  <dc:title>Then, develop a lesson that you might use with students if you were to visit this particular place</dc:title>
</cp:coreProperties>
</file>